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Dokladová část 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Úprava sítě veřejného osvětlení – Děčín – Horní Oldřichov – II. eta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p>
      <w:pPr>
        <w:pStyle w:val="Normal"/>
        <w:rPr/>
      </w:pPr>
      <w:r>
        <w:rPr/>
        <w:t>Comwell s.r.o.</w:t>
      </w:r>
    </w:p>
    <w:p>
      <w:pPr>
        <w:pStyle w:val="Normal"/>
        <w:rPr/>
      </w:pPr>
      <w:r>
        <w:rPr/>
        <w:t>Miroslav Dosedl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Borders w:display="allPages" w:offsetFrom="text">
            <w:top w:val="single" w:sz="4" w:space="11" w:color="000000"/>
            <w:left w:val="single" w:sz="4" w:space="31" w:color="000000"/>
            <w:bottom w:val="single" w:sz="4" w:space="11" w:color="000000"/>
            <w:right w:val="single" w:sz="4" w:space="31" w:color="000000"/>
          </w:pgBorders>
          <w:pgNumType w:start="1"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  <w:t>Tel.: 736 603 179</w:t>
        <w:tab/>
        <w:tab/>
        <w:tab/>
        <w:tab/>
        <w:tab/>
        <w:tab/>
        <w:t xml:space="preserve">         </w:t>
        <w:tab/>
        <w:t xml:space="preserve"> Datum vydání: duben 2020</w:t>
      </w:r>
    </w:p>
    <w:p>
      <w:pPr>
        <w:pStyle w:val="Normal"/>
        <w:rPr/>
      </w:pPr>
      <w:r>
        <w:rPr>
          <w:sz w:val="32"/>
          <w:szCs w:val="32"/>
        </w:rPr>
        <w:t xml:space="preserve">Akce: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Úprava sítě veřejného osvětlení – Děčín – Horní Oldřichov – </w:t>
        <w:tab/>
        <w:t xml:space="preserve">  II. etap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ořadí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Název organizace</w:t>
        <w:tab/>
      </w:r>
      <w:r>
        <w:rPr>
          <w:b/>
          <w:sz w:val="28"/>
          <w:szCs w:val="28"/>
        </w:rPr>
        <w:tab/>
        <w:tab/>
        <w:tab/>
        <w:t xml:space="preserve">       </w:t>
      </w:r>
      <w:r>
        <w:rPr>
          <w:b/>
          <w:sz w:val="28"/>
          <w:szCs w:val="28"/>
          <w:u w:val="single"/>
        </w:rPr>
        <w:t>Platnost do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3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104"/>
        <w:gridCol w:w="3193"/>
      </w:tblGrid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át města Děčín – odbor životního prostředí – stanovisko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istrát města Děčín – odbor místního hospodářství a majetku města – vyjádření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át města Děčín – odbor stavební úřad – odd. Úřad územního plánování - vyjádření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ZS Ústeckého kraje územní odbor Děčín - stanovisko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át města Děčín – odbor správních činností a obecní živnostenský úřad – vyjádření k PD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av archeologické památkové péče severozápadních Čech Most- vyjádření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át města Děčín – odbor životního prostředí – ZÁVAZNÉ STANOVISKO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odí Ohře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át města Děčín – odbor životního prostředí – Závazné stanovisko ke stavbě v ochranném pásmu lesa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a železniční dopravní cesty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D-Telematika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ážní úřad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KO České Středohoří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31115</wp:posOffset>
              </wp:positionV>
              <wp:extent cx="5761355" cy="635"/>
              <wp:effectExtent l="13335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.45pt" to="454.8pt,2.45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COMWELL  s.r.o., Teplická 619/18a, 405 02 Děčín IV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</w:rPr>
      <w:t>tel.: 736 603 179, e-mail: miroslav.dosedla@comwell.cz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31115</wp:posOffset>
              </wp:positionV>
              <wp:extent cx="5761355" cy="635"/>
              <wp:effectExtent l="13335" t="13335" r="13335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.45pt" to="454.8pt,2.45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COMWELL  s.r.o., Teplická 619/18a, 405 02 Děčín IV</w:t>
    </w:r>
  </w:p>
  <w:p>
    <w:pPr>
      <w:pStyle w:val="Footer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tel.: 732 766 605, e-mail: miroslav.dosedla1@comwell.cz</w:t>
    </w:r>
  </w:p>
  <w:p>
    <w:pPr>
      <w:pStyle w:val="Footer"/>
      <w:rPr/>
    </w:pPr>
    <w:r>
      <w:rPr>
        <w:rStyle w:val="PageNumber"/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84086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12" r="-59" b="-412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58420</wp:posOffset>
              </wp:positionV>
              <wp:extent cx="5761355" cy="635"/>
              <wp:effectExtent l="13335" t="13335" r="13335" b="133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6pt" to="454.8pt,4.6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840865" cy="2622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12" r="-59" b="-412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58420</wp:posOffset>
              </wp:positionV>
              <wp:extent cx="5761355" cy="635"/>
              <wp:effectExtent l="13335" t="13335" r="13335" b="133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6pt" to="454.8pt,4.6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15:00Z</dcterms:created>
  <dc:creator> </dc:creator>
  <dc:description/>
  <dc:language>en-US</dc:language>
  <cp:lastModifiedBy/>
  <cp:lastPrinted>1995-11-21T17:41:00Z</cp:lastPrinted>
  <dcterms:modified xsi:type="dcterms:W3CDTF">2020-04-22T12:26:48Z</dcterms:modified>
  <cp:revision>30</cp:revision>
  <dc:subject/>
  <dc:title>Dosedla EG</dc:title>
</cp:coreProperties>
</file>